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613535" cy="836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textAlignment w:val="baseline"/>
        <w:rPr>
          <w:rFonts w:ascii="Cordia New" w:hAnsi="Cordia New" w:eastAsia="Times New Roman" w:cs="Cordia New"/>
          <w:i/>
          <w:i/>
          <w:iCs/>
          <w:color w:val="050505"/>
          <w:kern w:val="2"/>
          <w:sz w:val="28"/>
        </w:rPr>
      </w:pPr>
      <w:r>
        <w:rPr>
          <w:rFonts w:ascii="Cordia New" w:hAnsi="Cordia New" w:eastAsia="Times New Roman"/>
          <w:i/>
          <w:i/>
          <w:iCs/>
          <w:color w:val="050505"/>
          <w:kern w:val="2"/>
          <w:sz w:val="28"/>
          <w:sz w:val="28"/>
        </w:rPr>
        <w:t>ข่าวประชาสัมพันธ์เผยแพร่ได้ทันที</w:t>
      </w:r>
    </w:p>
    <w:p>
      <w:pPr>
        <w:pStyle w:val="Normal"/>
        <w:spacing w:lineRule="exact" w:line="240" w:before="0" w:after="0"/>
        <w:jc w:val="center"/>
        <w:textAlignment w:val="baseline"/>
        <w:rPr>
          <w:rFonts w:ascii="Cordia New" w:hAnsi="Cordia New" w:eastAsia="Times New Roman" w:cs="Cordia New"/>
          <w:b/>
          <w:b/>
          <w:bCs/>
          <w:i/>
          <w:i/>
          <w:iCs/>
          <w:color w:val="050505"/>
          <w:kern w:val="2"/>
          <w:sz w:val="36"/>
          <w:szCs w:val="36"/>
        </w:rPr>
      </w:pPr>
      <w:r>
        <w:rPr>
          <w:rFonts w:eastAsia="Times New Roman" w:cs="Cordia New" w:ascii="Cordia New" w:hAnsi="Cordia New"/>
          <w:b/>
          <w:bCs/>
          <w:i/>
          <w:iCs/>
          <w:color w:val="050505"/>
          <w:kern w:val="2"/>
          <w:sz w:val="36"/>
          <w:szCs w:val="36"/>
        </w:rPr>
      </w:r>
    </w:p>
    <w:p>
      <w:pPr>
        <w:pStyle w:val="Normal"/>
        <w:spacing w:lineRule="exact" w:line="240" w:before="0" w:after="0"/>
        <w:jc w:val="center"/>
        <w:textAlignment w:val="baseline"/>
        <w:rPr>
          <w:rFonts w:ascii="Cordia New" w:hAnsi="Cordia New" w:eastAsia="Times New Roman" w:cs="Cordia New"/>
          <w:b/>
          <w:b/>
          <w:bCs/>
          <w:color w:val="050505"/>
          <w:kern w:val="2"/>
          <w:sz w:val="36"/>
          <w:szCs w:val="36"/>
        </w:rPr>
      </w:pPr>
      <w:r>
        <w:rPr>
          <w:rFonts w:eastAsia="Times New Roman" w:cs="Cordia New" w:ascii="Cordia New" w:hAnsi="Cordia New"/>
          <w:b/>
          <w:bCs/>
          <w:color w:val="050505"/>
          <w:kern w:val="2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Cordia New" w:hAnsi="Cordia New" w:eastAsia="Times New Roman" w:cs="Cordia New"/>
          <w:b/>
          <w:b/>
          <w:bCs/>
          <w:color w:val="050505"/>
          <w:kern w:val="2"/>
          <w:sz w:val="36"/>
          <w:szCs w:val="36"/>
        </w:rPr>
      </w:pPr>
      <w:r>
        <w:rPr>
          <w:rFonts w:eastAsia="Times New Roman" w:cs="Cordia New" w:ascii="Cordia New" w:hAnsi="Cordia New"/>
          <w:b/>
          <w:bCs/>
          <w:color w:val="050505"/>
          <w:kern w:val="2"/>
          <w:sz w:val="36"/>
          <w:szCs w:val="36"/>
        </w:rPr>
        <w:drawing>
          <wp:inline distT="0" distB="0" distL="0" distR="0">
            <wp:extent cx="3115310" cy="2349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Cordia New" w:hAnsi="Cordia New" w:eastAsia="Times New Roman" w:cs="Cordia New"/>
          <w:b/>
          <w:b/>
          <w:bCs/>
          <w:color w:val="050505"/>
          <w:kern w:val="2"/>
          <w:sz w:val="36"/>
          <w:szCs w:val="36"/>
        </w:rPr>
      </w:pPr>
      <w:r>
        <w:rPr>
          <w:rFonts w:eastAsia="Times New Roman" w:cs="Cordia New" w:ascii="Cordia New" w:hAnsi="Cordia New"/>
          <w:b/>
          <w:bCs/>
          <w:color w:val="050505"/>
          <w:kern w:val="2"/>
          <w:sz w:val="36"/>
          <w:szCs w:val="36"/>
        </w:rPr>
      </w:r>
    </w:p>
    <w:p>
      <w:pPr>
        <w:pStyle w:val="Normal"/>
        <w:spacing w:lineRule="exact" w:line="240" w:before="0" w:after="0"/>
        <w:jc w:val="center"/>
        <w:textAlignment w:val="baseline"/>
        <w:rPr>
          <w:rFonts w:ascii="Cordia New" w:hAnsi="Cordia New" w:eastAsia="Times New Roman" w:cs="Cordia New"/>
          <w:b/>
          <w:b/>
          <w:bCs/>
          <w:color w:val="050505"/>
          <w:kern w:val="2"/>
          <w:sz w:val="36"/>
          <w:szCs w:val="36"/>
        </w:rPr>
      </w:pPr>
      <w:r>
        <w:rPr>
          <w:rFonts w:eastAsia="Times New Roman" w:cs="Cordia New" w:ascii="Cordia New" w:hAnsi="Cordia New"/>
          <w:b/>
          <w:bCs/>
          <w:color w:val="050505"/>
          <w:kern w:val="2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Cordia New" w:hAnsi="Cordia New" w:eastAsia="Times New Roman" w:cs="Cordia New"/>
          <w:b/>
          <w:b/>
          <w:bCs/>
          <w:color w:val="050505"/>
          <w:kern w:val="2"/>
          <w:sz w:val="36"/>
          <w:szCs w:val="36"/>
        </w:rPr>
      </w:pPr>
      <w:r>
        <w:rPr>
          <w:rFonts w:ascii="Cordia New" w:hAnsi="Cordia New" w:eastAsia="Times New Roman"/>
          <w:b/>
          <w:b/>
          <w:bCs/>
          <w:color w:val="050505"/>
          <w:kern w:val="2"/>
          <w:sz w:val="36"/>
          <w:sz w:val="36"/>
          <w:szCs w:val="36"/>
        </w:rPr>
        <w:t xml:space="preserve">ลลิล พร็อพเพอร์ตี้ ปรับกลยุทธ์นำองค์กรรับมือ 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6"/>
          <w:szCs w:val="36"/>
        </w:rPr>
        <w:t xml:space="preserve">COVID-19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6"/>
          <w:sz w:val="36"/>
          <w:szCs w:val="36"/>
        </w:rPr>
        <w:t>ช่วงพีคสุด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6"/>
          <w:szCs w:val="36"/>
        </w:rPr>
        <w:t>!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Cordia New" w:hAnsi="Cordia New" w:eastAsia="Times New Roman" w:cs="Cordia New"/>
          <w:b/>
          <w:b/>
          <w:bCs/>
          <w:color w:val="050505"/>
          <w:kern w:val="2"/>
          <w:sz w:val="36"/>
          <w:szCs w:val="36"/>
        </w:rPr>
      </w:pPr>
      <w:r>
        <w:rPr>
          <w:rFonts w:ascii="Cordia New" w:hAnsi="Cordia New" w:eastAsia="Times New Roman"/>
          <w:b/>
          <w:b/>
          <w:bCs/>
          <w:color w:val="050505"/>
          <w:kern w:val="2"/>
          <w:sz w:val="36"/>
          <w:sz w:val="36"/>
          <w:szCs w:val="36"/>
        </w:rPr>
        <w:t xml:space="preserve">เน้นรุกตลาดแบบ 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6"/>
          <w:szCs w:val="36"/>
        </w:rPr>
        <w:t xml:space="preserve">Data-Driven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6"/>
          <w:sz w:val="36"/>
          <w:szCs w:val="36"/>
        </w:rPr>
        <w:t>พุ่งสู่เป้าหมายแบบตรงจุด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Cordia New" w:hAnsi="Cordia New" w:eastAsia="Times New Roman" w:cs="Cordia New"/>
          <w:b/>
          <w:b/>
          <w:bCs/>
          <w:i/>
          <w:i/>
          <w:iCs/>
          <w:color w:val="050505"/>
          <w:kern w:val="2"/>
          <w:sz w:val="32"/>
          <w:szCs w:val="32"/>
        </w:rPr>
      </w:pPr>
      <w:r>
        <w:rPr>
          <w:rFonts w:ascii="Cordia New" w:hAnsi="Cordia New" w:eastAsia="Times New Roman"/>
          <w:b/>
          <w:b/>
          <w:bCs/>
          <w:i/>
          <w:i/>
          <w:iCs/>
          <w:color w:val="050505"/>
          <w:kern w:val="2"/>
          <w:sz w:val="32"/>
          <w:sz w:val="32"/>
          <w:szCs w:val="32"/>
        </w:rPr>
        <w:t xml:space="preserve">ปรับรูปแบบการขายผ่านช่องทางออนไลน์ เพิ่มความสะดวกและปลอดภัย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Cordia New" w:hAnsi="Cordia New" w:eastAsia="Times New Roman" w:cs="Cordia New"/>
          <w:b/>
          <w:b/>
          <w:bCs/>
          <w:i/>
          <w:i/>
          <w:iCs/>
          <w:color w:val="050505"/>
          <w:kern w:val="2"/>
          <w:sz w:val="32"/>
          <w:szCs w:val="32"/>
        </w:rPr>
      </w:pPr>
      <w:r>
        <w:rPr>
          <w:rFonts w:ascii="Cordia New" w:hAnsi="Cordia New" w:eastAsia="Times New Roman"/>
          <w:b/>
          <w:b/>
          <w:bCs/>
          <w:i/>
          <w:i/>
          <w:iCs/>
          <w:color w:val="050505"/>
          <w:kern w:val="2"/>
          <w:sz w:val="32"/>
          <w:sz w:val="32"/>
          <w:szCs w:val="32"/>
        </w:rPr>
        <w:t>ส่งมอบประสบการณ์ใหม่ให้ผู้บริโภคเลือกซื้อบ้านได้แม้นั่งอยู่บ้าน</w:t>
      </w:r>
      <w:r>
        <w:rPr>
          <w:rFonts w:ascii="Cordia New" w:hAnsi="Cordia New" w:eastAsia="Times New Roman"/>
          <w:b/>
          <w:b/>
          <w:bCs/>
          <w:i/>
          <w:i/>
          <w:iCs/>
          <w:color w:val="050505"/>
          <w:kern w:val="2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240" w:before="0" w:after="0"/>
        <w:jc w:val="center"/>
        <w:textAlignment w:val="baseline"/>
        <w:rPr>
          <w:rFonts w:ascii="Cordia New" w:hAnsi="Cordia New" w:eastAsia="Times New Roman" w:cs="Cordia New"/>
          <w:b/>
          <w:b/>
          <w:bCs/>
          <w:i/>
          <w:i/>
          <w:iCs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b/>
          <w:bCs/>
          <w:i/>
          <w:iCs/>
          <w:color w:val="050505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dia New" w:hAnsi="Cordia New" w:eastAsia="Times New Roman" w:cs="Cordia New"/>
          <w:b/>
          <w:b/>
          <w:bCs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ab/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แม้ 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 xml:space="preserve">COVID-19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ระลอกใหม่จะทวีความรุนแรงเพิ่มขึ้น แต่ภาคธุรกิจก็ต้องเดินหน้าต่อ พร้อมปรับแผนรับมือด้วยการปูพรมการตลาดดิจิทัล มาร์เก็ตติ้งเสริมความสะดวกแก่กำลังซื้อรองรับความต้องการ เชื่อ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>‘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 xml:space="preserve">Work from home Function’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ยังเป็นคำตอบที่ใช่ของลูกค้าในปัจจุบันและคาบเกี่ยวสู่อนาคต 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พัฒนาบริการพิเศษ 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 xml:space="preserve">VIP Video Call &amp; Private Tour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ให้ผู้บริโภคสามารถคลิกเข้าชมโครงการได้แบบ 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 xml:space="preserve">360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>องศาผ่านออนไลน์แพลตฟอร์ม</w:t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Cordia New" w:hAnsi="Cordia New" w:eastAsia="Times New Roman" w:cs="Cordia New"/>
          <w:b/>
          <w:b/>
          <w:bCs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dia New" w:hAnsi="Cordia New" w:eastAsia="Times New Roman" w:cs="Cordia New"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ab/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นายชูรัชฏ์ ชาครกุล กรรมการผู้จัดการ บริษัท ลลิล พร็อพเพอร์ตี้ จำกัด 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>(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>มหาชน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 xml:space="preserve">)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หรือ 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 xml:space="preserve">(LALIN)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>ผู้พัฒนาโครงการอสังหาริมทรัพย์คุณภาพภายใต้คอนเซ็ปต์ “บ้านที่ปลูกบนความตั้งใจที่ดี” เปิดเผยว่า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 xml:space="preserve">กว่า </w:t>
      </w: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  <w:t xml:space="preserve">1 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 xml:space="preserve">ปีที่ทั่วโลกต้องเผชิญกับความท้าทายครั้งรุนแรงที่สุดจากวิกฤติ </w:t>
      </w: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  <w:t xml:space="preserve">COVID-19 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 xml:space="preserve">ส่งผลให้ภาพรวมเศรษฐกิจเกิดการชะลอตัวเช่นเดียวกับภาพรวมเศรษฐกิจในประเทศไทย ภาคธุรกิจอสังหาริมทรัพย์ก็เช่นกันต้องมีการปรับแผนรับมืออย่างต่อเนื่อง โดยในช่วงไตรมาส </w:t>
      </w: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  <w:t xml:space="preserve">3 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 xml:space="preserve">ของปี </w:t>
      </w: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  <w:t xml:space="preserve">2564 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>ถือเป็นโจทย์ที่ต้องก้าวผ่านไปให้ได้เพราะเป็นช่วงเวลาที่สำคัญที่สุดนับจากเกิดการแพร่ระบาด บริษัทฯ เองได้ปรับกลยุทธ์การดำเนินธุรกิจในทุกขั้นตอน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>ตั้งแต่การวิเคราะห์การตลาด การพัฒนาโครงการพร้อมอยู่ที่มีความหลากหลาย ปรับโฉมการออกแบบให้ตอบโจทย์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  <w:t>Work from home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  <w:t>Function</w:t>
      </w: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  <w:t xml:space="preserve"> 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 xml:space="preserve">รวมทั้งรับเทรนด์การประหยัดพลังงานภายในบ้านด้วย </w:t>
      </w:r>
      <w:r>
        <w:rPr>
          <w:rStyle w:val="Emphasis"/>
          <w:rFonts w:cs="Cordia New" w:ascii="Cordia New" w:hAnsi="Cordia New"/>
          <w:i w:val="false"/>
          <w:iCs w:val="false"/>
          <w:sz w:val="32"/>
          <w:szCs w:val="32"/>
        </w:rPr>
        <w:t>Ecosystem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20"/>
          <w:szCs w:val="20"/>
        </w:rPr>
        <w:t xml:space="preserve"> 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>เดินหน้าการตลาดเพิ่มการขายผ่านช่องทางออนไลน์ ตลอดจนพัฒนาการบริการหลังการขายให้มีประสิทธิภาพ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dia New" w:hAnsi="Cordia New" w:eastAsia="Times New Roman" w:cs="Cordia New"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dia New" w:hAnsi="Cordia New" w:eastAsia="Times New Roman" w:cs="Cordia New"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dia New" w:hAnsi="Cordia New" w:eastAsia="Times New Roman" w:cs="Cordia New"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dia New" w:hAnsi="Cordia New" w:eastAsia="Times New Roman" w:cs="Cordia New"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dia New" w:hAnsi="Cordia New" w:eastAsia="Times New Roman" w:cs="Cordia New"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Cordia New" w:hAnsi="Cordia New" w:eastAsia="Times New Roman" w:cs="Cordia New"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dia New" w:hAnsi="Cordia New" w:eastAsia="Times New Roman" w:cs="Cordia New"/>
          <w:b/>
          <w:b/>
          <w:bCs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  <w:tab/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ลลิล พร็อพเพอร์ตี้ ปรับกลยุทธ์การดำเนินธุรกิจให้เอื้อต่อความต้องการและความสะดวกสบายของผู้บริโภคตามสถานการณ์อยู่เสมอ โดยได้นำกลยุทธ์ 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 xml:space="preserve">Data-Driven Marketing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>มาเป็นหัวใจในการขับเคลื่อนการทำธุรกิจ เพื่อมอบบ้านที่ตรงตามความต้องการของตลาดในแต่ละช่วงอย่างเหมาะสม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>“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การตลาดแบบ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>Data-Driven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จะช่วยให้องค์กรสามารถบริหารงบประมาณได้ดีและตรงจุดยิ่งขึ้น ทั้งยังนำข้อมูลที่ได้มาศึกษาถึงความต้องการของตลาด สร้างข้อได้เปรียบทางการตลาดและการขายแบบตรงใจ รวมถึงการเลือกใช้สื่อให้เข้าถึงกลุ่มเป้าหมายที่แท้จริง ที่ผ่านมาบริษัทฯ ได้นำข้อมูลที่ได้มาปรับกลยุทธ์สร้างความแข็งแกร่งให้แก่ออนไลน์ แพลตฟอร์ม และพัฒนารูปแบบบริการที่พร้อมมอบความสะดวกและปลอดภัยผ่านโลกออนไลน์อย่างสมบูรณ์แบบเพื่อให้ลูกค้ายังสามารถเลือกซื้อบ้านได้ผ่าน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Private tour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แบบ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>VDO call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>เพื่อต่อยอดการสร้างโอกาสในการขายอย่างมีประสิทธิภาพในสถานการณ์นี้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”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>นายชูรัชฏ์ ชาครกุล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 กล่าว</w:t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Cordia New" w:hAnsi="Cordia New" w:eastAsia="Times New Roman" w:cs="Cordia New"/>
          <w:b/>
          <w:b/>
          <w:bCs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dia New" w:hAnsi="Cordia New" w:eastAsia="Times New Roman" w:cs="Cordia New"/>
          <w:i/>
          <w:i/>
          <w:iCs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ab/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>“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COVID-19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สร้างจุดเปลี่ยนที่สำคัญให้แก่วงการอสังหาริมทรัพย์ของไทยในทุกกลุ่มตลาด เป็นตัวเร่งให้ทั้งผู้ประกอบการและผู้บริโภคก้าวสู่การตลาดแบบดิจิทัล มาร์เก็ตติ้งเร็วยิ่งขึ้น จนสร้างประสบการณ์ใหม่ที่เกิดขึ้นกลายเป็น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new normal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ที่ผู้บริโภคยอมรับและคุ้นเคย ที่สำคัญคือแบรนด์ต้องสร้างความเชื่อมั่นให้แก่ลูกค้าและเป็นตัวเลือกที่ตอบโจทย์ได้อย่างคุ้มค่าที่สุด” 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>นายชูรัชฏ์</w:t>
      </w:r>
      <w:r>
        <w:rPr>
          <w:rFonts w:ascii="Cordia New" w:hAnsi="Cordia New" w:eastAsia="Times New Roman"/>
          <w:color w:val="050505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กล่าวเสริม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>“</w:t>
      </w:r>
      <w:bookmarkStart w:id="0" w:name="_Hlk78433338"/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ทำอย่างไรให้ลูกค้าเลือกซื้อบ้านได้แม้นั่งอยู่ที่บ้านถือเป็นความท้าทายของธุรกิจอสังหาฯ สิ่งนี้คือโจทย์ที่สำคัญที่ผู้ประกอบการต้องเตรียมรับมืออย่างเข้มข้นในช่วงไตรมาส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3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ของปีนี้ที่หลายฝ่ายเชื่อว่าจะเป็นช่วงที่ส่งผลกระทบในภาพรวมที่หนักที่สุดช่วงนึงจากปัญหา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>COVID-19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>”</w:t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Cordia New" w:hAnsi="Cordia New" w:eastAsia="Times New Roman" w:cs="Cordia New"/>
          <w:i/>
          <w:i/>
          <w:iCs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dia New" w:hAnsi="Cordia New" w:eastAsia="Times New Roman" w:cs="Cordia New"/>
          <w:i/>
          <w:i/>
          <w:iCs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ab/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>การ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พัฒนาบริการพิเศษ 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 xml:space="preserve">VIP Video Call &amp; Private Tour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>ให้ผู้บริโภค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สามารถคลิกเข้าชมโครงการได้แบบ 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 xml:space="preserve">360 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>องศาผ่านออนไลน์แพลตฟอร์ม</w:t>
      </w:r>
      <w:r>
        <w:rPr>
          <w:rFonts w:ascii="Cordia New" w:hAnsi="Cordia New" w:eastAsia="Times New Roman"/>
          <w:b/>
          <w:b/>
          <w:bCs/>
          <w:color w:val="050505"/>
          <w:kern w:val="2"/>
          <w:sz w:val="32"/>
          <w:sz w:val="32"/>
          <w:szCs w:val="32"/>
        </w:rPr>
        <w:t xml:space="preserve">ของ ลลิล พร็อพเพอร์ตี้ ถือเป็นกลยุทธ์ที่ได้รับการตอบรับอย่างมากในช่วง </w:t>
      </w:r>
      <w:r>
        <w:rPr>
          <w:rFonts w:eastAsia="Times New Roman" w:cs="Cordia New" w:ascii="Cordia New" w:hAnsi="Cordia New"/>
          <w:b/>
          <w:bCs/>
          <w:color w:val="050505"/>
          <w:kern w:val="2"/>
          <w:sz w:val="32"/>
          <w:szCs w:val="32"/>
        </w:rPr>
        <w:t>COVID-19</w:t>
      </w:r>
      <w:r>
        <w:rPr>
          <w:rFonts w:eastAsia="Times New Roman" w:cs="Cordia New" w:ascii="Cordia New" w:hAnsi="Cordia New"/>
          <w:color w:val="050505"/>
          <w:kern w:val="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>“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>บริษัทฯ เปิดให้ลูกค้าสามารถลงทะเบียน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ล่วงหน้า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(Pre-registration)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>เพื่อเยี่ยมชมโครงการ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>ผ่านระบบ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>VDO Call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>เพื่อนำ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>ช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>ม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โครงการตามที่ลูกค้าต้องการ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เปิดโอกาสให้ลูกค้าสอบถามข้อสงสัยได้แบบ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real time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>เพียงคลิก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 </w:t>
      </w:r>
      <w:hyperlink r:id="rId4">
        <w:r>
          <w:rPr>
            <w:rStyle w:val="InternetLink"/>
            <w:rFonts w:eastAsia="Times New Roman" w:cs="Cordia New" w:ascii="Cordia New" w:hAnsi="Cordia New"/>
            <w:i/>
            <w:iCs/>
            <w:kern w:val="2"/>
            <w:sz w:val="32"/>
            <w:szCs w:val="32"/>
          </w:rPr>
          <w:t>https://www.lalinproperty.com/visit-vip/</w:t>
        </w:r>
      </w:hyperlink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 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เพื่อลงทะเบียน และกดเลือกโครงการที่ต้องการเยี่ยมชม พร้อมระบุวันและเวลาที่สะดวกในการ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VDO Call 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>เจ้าหน้าที่โครงการก็</w:t>
      </w:r>
      <w:r>
        <w:rPr>
          <w:rFonts w:ascii="Cordia New" w:hAnsi="Cordia New" w:eastAsia="Times New Roman"/>
          <w:i/>
          <w:i/>
          <w:iCs/>
          <w:color w:val="050505"/>
          <w:kern w:val="2"/>
          <w:sz w:val="32"/>
          <w:sz w:val="32"/>
          <w:szCs w:val="32"/>
        </w:rPr>
        <w:t xml:space="preserve">จะติดต่อไปตามวันและเวลาที่นัดหมาย เพิ่มความสะดวกและปลอดภัยยิ่งขึ้นในช่วง 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>COVID-19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>”</w:t>
      </w: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dia New" w:hAnsi="Cordia New" w:eastAsia="Times New Roman" w:cs="Cordia New"/>
          <w:i/>
          <w:i/>
          <w:iCs/>
          <w:color w:val="050505"/>
          <w:kern w:val="2"/>
          <w:sz w:val="32"/>
          <w:szCs w:val="32"/>
        </w:rPr>
      </w:pPr>
      <w:r>
        <w:rPr>
          <w:rFonts w:eastAsia="Times New Roman" w:cs="Cordia New" w:ascii="Cordia New" w:hAnsi="Cordia New"/>
          <w:i/>
          <w:iCs/>
          <w:color w:val="050505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baseline"/>
        <w:rPr>
          <w:rFonts w:ascii="Cordia New" w:hAnsi="Cordia New" w:eastAsia="Times New Roman" w:cs="Cordia New"/>
          <w:b/>
          <w:b/>
          <w:bCs/>
          <w:sz w:val="32"/>
          <w:szCs w:val="32"/>
        </w:rPr>
      </w:pPr>
      <w:bookmarkEnd w:id="0"/>
      <w:r>
        <w:rPr>
          <w:rFonts w:ascii="Cordia New" w:hAnsi="Cordia New" w:eastAsia="Times New Roman"/>
          <w:b/>
          <w:b/>
          <w:bCs/>
          <w:sz w:val="32"/>
          <w:sz w:val="32"/>
          <w:szCs w:val="32"/>
        </w:rPr>
        <w:t xml:space="preserve">สอบถามและชมข้อมูล ลลิล พร็อพเพอร์ตี้ เพิ่มเติมได้ที่ </w:t>
      </w:r>
    </w:p>
    <w:p>
      <w:pPr>
        <w:pStyle w:val="Normal"/>
        <w:spacing w:lineRule="auto" w:line="240" w:before="0" w:after="0"/>
        <w:textAlignment w:val="baseline"/>
        <w:rPr>
          <w:rFonts w:ascii="Cordia New" w:hAnsi="Cordia New"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 w:ascii="Cordia New" w:hAnsi="Cordia New"/>
          <w:b/>
          <w:bCs/>
          <w:sz w:val="32"/>
          <w:szCs w:val="32"/>
        </w:rPr>
        <w:t xml:space="preserve">Call Center 1778 </w:t>
      </w:r>
      <w:r>
        <w:rPr>
          <w:rFonts w:ascii="Cordia New" w:hAnsi="Cordia New" w:eastAsia="Times New Roman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eastAsia="Times New Roman" w:cs="Cordia New" w:ascii="Cordia New" w:hAnsi="Cordia New"/>
          <w:b/>
          <w:bCs/>
          <w:sz w:val="32"/>
          <w:szCs w:val="32"/>
        </w:rPr>
        <w:t>www.lalinproperty.com</w:t>
      </w:r>
    </w:p>
    <w:p>
      <w:pPr>
        <w:pStyle w:val="Normal"/>
        <w:spacing w:lineRule="exact" w:line="240" w:before="0" w:after="0"/>
        <w:ind w:left="-425" w:hanging="0"/>
        <w:rPr>
          <w:rFonts w:ascii="Cordia New" w:hAnsi="Cordia New" w:eastAsia="Times New Roman" w:cs="Cordia New"/>
          <w:b/>
          <w:b/>
          <w:bCs/>
          <w:sz w:val="32"/>
          <w:szCs w:val="32"/>
          <w:u w:val="single"/>
        </w:rPr>
      </w:pPr>
      <w:r>
        <w:rPr>
          <w:rFonts w:eastAsia="Times New Roman"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spacing w:before="0" w:after="16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440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eastAsia="Times New Roman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lalinproperty.com/visit-vi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24:00Z</dcterms:created>
  <dc:creator>Wipavaris</dc:creator>
  <dc:description/>
  <cp:keywords/>
  <dc:language>en-US</dc:language>
  <cp:lastModifiedBy>4D-User04</cp:lastModifiedBy>
  <cp:lastPrinted>2021-07-29T10:05:00Z</cp:lastPrinted>
  <dcterms:modified xsi:type="dcterms:W3CDTF">2021-07-30T02:24:00Z</dcterms:modified>
  <cp:revision>2</cp:revision>
  <dc:subject/>
  <dc:title/>
</cp:coreProperties>
</file>