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lightGray"/>
        </w:rPr>
        <w:t xml:space="preserve">ข่าวประชาสัมพันธ์ </w:t>
      </w: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ab/>
        <w:tab/>
        <w:tab/>
        <w:tab/>
        <w:tab/>
        <w:t xml:space="preserve">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lightGray"/>
        </w:rPr>
        <w:t xml:space="preserve">วันพฤหัสบดีที่ </w:t>
      </w: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lightGray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ออลล์ อินสไปร์ฯ จัดทัพใหม่ ดึ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บริหาร ดีกรีภาคตลาดทุน – อสังหาฯ เสริมศักยภาพ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้ง “เกศรา มัญชุศรี” นั่งประธานบอร์ด เร่งขับเคลื่อนธุรกิจ สู่ผู้นำด้านอสังหาฯ ระดั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TOP 5   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อลล์ อินสไปร์ฯ จัดทัพใหม่ ประกาศเดินเกมรุกธุรกิจ ดึ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ู้บริหารมือดี จากภาคตลาดทุน ดีกรี อดี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MD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ลาดหลักทรัพย์ฯ “เกศรา มัญชุศรี” นั่งประธานกรรมการและกรรมการอิสระ และ ผู้บริหารจากภาคอสังหาฯ “สมชาย ชาญธนเวทย์” นั่งรองประธานเจ้าหน้าที่บริหาร “พิพัฒณ์ นิยะถิรกุล” นั่งประธานเจ้าหน้าที่ฝ่ายปฏิบัติการ เร่งยกระดับการขับเคลื่อนบริษัทฯ สู่การเป็นบริษัทที่น่าร่วมลงทุน เพื่อก้าวเป็นผู้ประกอบการอสังหาริมทรัพย์ชั้นนำระดั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OP 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ประเทศ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างเกศรา มัญชุศรี ประธานกรรมการและกรรมการอิสระ บริษัท ออลล์ อินสไปร์ ดีเวลลอป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เผยว่า การเข้ามาดำรงตำแหน่งประธานกรรมการและกรรมการอิสระ ครั้งนี้ ถือว่ามีความท้าทาย ในบทบาทและส่วนร่วมในการช่วยวางแผนและกำหนดกรอบยุทธ์ศาสตร์ของบริษัทฯ ที่เป็นองค์กรเอกชนอย่างเต็มตัว หลังจากที่หมดวาระการดำรงตำแหน่งกรรมการและผู้จัดการตลาดหลักทรัพย์แห่งประเทศไทย ค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ในช่วงที่ผ่านมา</w:t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ต้องยอมรับว่า ทีมผู้บริหารของ ออลล์ อินสไปร์ฯ รวมถึงพนักงาน ในองค์กรทุกคน มีความมุ่งมั่น และมีศักยภาพในการทำงานอย่างมืออาชีพ โดยวิสัยทัศน์ที่กว้างไกล ภายใต้แนวคิดการบริหารงานแบบคนรุ่นใหม่ ที่ใส่ใจในทุกๆ รายละเอียดขั้นตอนทำงาน จึงทำให้วันนี้ “ออลล์ อินสไปร์ฯ” สามารถก้าวเป็นหนึ่งในบริษัทผู้ประกอบการธุรกิจอสังหาริมทรัพย์ ชั้นนำระดับแนวหน้าของประเทศได้เพียงไม่กี่ปี และจากความมุ่งมั่น ความตั้งใจ รวมทั้งความมีพลังของผู้บริหาร และทีมงาน ที่มีความจริงใจในการส่งมอบที่อยู่อาศัยที่มีคุณภาพ และสร้างประสบการณ์การใช้ชีวิตให้กับลูกค้าอย่างตรงไปตรงมา จึงเป็นสาเหตุหลักในการเข้ามาดำรงตำแหน่งประธานกรรมการบริษัทฯ  </w:t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่วนตัวเชื่อมั่นว่าประสบการณ์ในการทำงานกว่า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ปี มีความเชี่ยวชาญการบริหารงานเกี่ยวกับงานด้านเศรษฐศาสตร์และตลาดการลงทุน จะสามารถขับเคลื่อน “ออลล์ อินสไปร์ฯ” ให้เติบโตอย่างแข็งแกร่ง โดยมุ่งมั่นที่จะมอบคุณภาพชีวิตที่ดีให้กับผู้บริโภค ด้วยที่อยู่อาศัยที่ตอบโจทย์ทุกความต้องการ ครอบคลุมการใช้ชีวิตทุกรูปแบบ ในทำเลเหมาะสมและราคาที่สมเหตุสมผล เพื่อเพิ่มความสามารถในการเป็นเจ้าของที่อยู่อาศัยได้ง่ายและเร็วยิ่งขึ้น” นางเกศรา กล่าว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ายธนากร ธนวริทธิ์ ประธานเจ้าหน้าที่บริห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EO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อลล์ อินสไปร์ ดีเวลลอป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ว่า ออลล์ อินสไปร์ฯ ประกาศเดินหน้าปรับโครงสร้างองค์กรใหม่ โดยได้เชิญ ผู้บริหารระดับมืออาชีพ 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ซึ่งประกอบด้วย นางเกศรา มัญชุศรี  นั่งดำรงตำแหน่ง ประธานกรรมการและกรรมการอิสระ นายสมชาย ชาญธนเวทย์  ดำรงตำแหน่งรองประธานเจ้าหน้าที่บริหาร และ นายพิพัฒณ์  นิยะถิรกุล ดำรงตำแหน่งประธานเจ้าหน้าที่ฝ่ายปฏิบัติการ เข้ามาช่วยขับเคลื่อนและเสริมศักยภาพให้บริษัทฯ มีความแข็งแกร่งมากยิ่งขึ้น   </w:t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ารเปลี่ยนแปลงโครงสร้างผู้บริหารของบริษัทฯ ในครั้งนี้ ถือเป็นก้าวสำคัญของการต่อยอดการขยายธุรกิจในอนาคต โดยบริษัทฯ ได้วางกลยุทธ์หลักคือ การสร้างการจดจำในแบรนด์ ”</w:t>
      </w:r>
      <w:r>
        <w:rPr>
          <w:rFonts w:cs="Angsana New" w:ascii="Angsana New" w:hAnsi="Angsana New"/>
          <w:sz w:val="32"/>
          <w:szCs w:val="32"/>
        </w:rPr>
        <w:t xml:space="preserve">All Inspire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ห็นถึงความมั่นคงและความน่าเชื่อถือ เพื่อให้สอดคล้องกับวิสัยทัศน์และพันธกิจ ในการก้าวเป็นบริษัทพัฒนาอสังหาริมทรัพย์ชั้นนำ ติดอัน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 และเป็นบริษัทที่น่าร่วมลงทุน</w:t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อลล์ อินสไปร์ฯ ไม่ใช่แค่ก่อสร้างที่อยู่อาศัยที่มีคุณภาพเท่านั้น แต่ยังสามารถตอบโจทย์ความเข้าใจของลูกค้าได้ตรงตามความต้องการมากที่สุด จนทำให้ทุกๆ ทำเล แต่ละโครงการในปัจจุบัน ประสบความสำเร็จ และสามารถปิดการขายได้ภายในระยะเวลาอันรวดเร็ว ซึ่งจากแผนกลยุทธ์การเจาะตลาด ส่งผลให้ในปีนี้ บริษัทฯ ตั้งเป้าเปิดโครงการครึ่งปีหลัง </w:t>
      </w:r>
      <w:r>
        <w:rPr>
          <w:rFonts w:cs="Angsana New" w:ascii="Angsana New" w:hAnsi="Angsana New"/>
          <w:sz w:val="32"/>
          <w:szCs w:val="32"/>
        </w:rPr>
        <w:t xml:space="preserve">3,4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uto" w:line="240" w:before="0" w:after="16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ตลาดที่อยู่อาศัยของกรุงเทพฯ มีมูลค่าที่เพิ่มสูงขึ้น ทำให้เป็นที่สนใจของบรรดานักลงทุนอสังหาฯที่ชอบเข้ามาเก็งกำไร ในเรื่องของผลตอบแทน รวมถึงกลุ่มที่มองหาที่อยู่อาศัย ที่ตอบโจทย์ความต้องการสูง ทำให้ดีเวลลอปเปอร์ หันมาให้ความสำคัญกับรายละเอียด เรื่องทำเลในการพัฒนาโครงการมากขึ้น  เนื่องจากไลฟ์สไตล์ของผู้บริโภคในปัจจุบัน มีรูปแบบการใช้ชีวิตที่เปลี่ยนไป ทำให้ตลาดที่อยู่อาศัยประเภทคอนโดมิเนียม กลายเป็นหนึ่งในทางเลือกที่ดีที่สุดที่เข้ามาตอบโจทย์คนยุคดิจิทัล ส่งผลให้ผู้ประกอบการต้องคัดเลือกทำเล  ฟังก์ชั่นการใช้งานที่หลากหลาย รวมถึงนวัตกรรมเทคโนโลยี เข้ามาพัฒนาในโครงการ เพื่อให้ตรงกับความต้องการของลูกค้ามากที่สุด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24025</wp:posOffset>
          </wp:positionH>
          <wp:positionV relativeFrom="paragraph">
            <wp:posOffset>-287655</wp:posOffset>
          </wp:positionV>
          <wp:extent cx="258064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58:00Z</dcterms:created>
  <dc:creator>JoY Natthita _Media Planner</dc:creator>
  <dc:description/>
  <cp:keywords/>
  <dc:language>en-US</dc:language>
  <cp:lastModifiedBy>Power User</cp:lastModifiedBy>
  <cp:lastPrinted>2018-09-13T16:04:00Z</cp:lastPrinted>
  <dcterms:modified xsi:type="dcterms:W3CDTF">2018-09-13T10:59:00Z</dcterms:modified>
  <cp:revision>5</cp:revision>
  <dc:subject/>
  <dc:title/>
</cp:coreProperties>
</file>